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a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5.1</w:t>
      </w:r>
    </w:p>
    <w:p>
      <w:pPr>
        <w:pStyle w:val="Normal"/>
        <w:rPr>
          <w:rFonts w:ascii="Arial" w:hAnsi="Arial" w:cs="Arial"/>
          <w:b/>
          <w:b/>
        </w:rPr>
      </w:pPr>
      <w:r>
        <w:rPr>
          <w:rFonts w:cs="Arial" w:ascii="Arial" w:hAnsi="Arial"/>
          <w:b/>
        </w:rPr>
        <w:t xml:space="preserve">Copyright notice: </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1994-2016 Lua.org, PUC-Rio.</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2002 Niels Provos &lt;provos@citi.umich.edu&gt;</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amp;copy; 2010 Magnus Auvinen. Freely available under the terms of the zlib/libpng license</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2016 Magnus Auvinen</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2006-2008 Magnus Auvinen. Distributed under BSD-license.</w:t>
      </w:r>
    </w:p>
    <w:p>
      <w:pPr>
        <w:pStyle w:val="Default"/>
        <w:tabs>
          <w:tab w:val="clear" w:pos="420"/>
          <w:tab w:val="left" w:pos="2130" w:leader="none"/>
        </w:tabs>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tabs>
          <w:tab w:val="clear" w:pos="420"/>
          <w:tab w:val="left" w:pos="2130" w:leader="none"/>
        </w:tabs>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wbHpRz6rCjRnDzIu+OIpNi1qObKPufFoN6Q1KXILfGMRFK/804gMDogb1Lfiqm+TNzpaIY
GNjyod383+4YgT/DiGsMSVkkHgO3XonM0dUZ8xpPkCfh2sxmtbcm5yPaN4aujIoV0xwh1V+4
ZHoJXGIuoaqbarFeiY68qEGRYXECyEqwIBxf9dG5ujpBfGyY111B7HxlzQA76+3zJCuF5LS1
ZoGjwDNX+4EgDAQaIO</vt:lpwstr>
  </property>
  <property fmtid="{D5CDD505-2E9C-101B-9397-08002B2CF9AE}" pid="3" name="_2015_ms_pID_7253431">
    <vt:lpwstr>zI09rBL7ysssc4+mUJqODN/y7EcnEFrntYLoNqIhk+T+IhuNZ6Ex7D
Y7nTo/CTgokS6RKVieXyKJ2rGMHCkaKA1BSN5f64FVgh8kPOSVfd3Uo/jMKYQTLS73xnd4fE
lEyyPHqwMseaindBb2otPo3HypHmYZAN+2ZQW/+LfiLwbTiytFr17SBMoHQxL0aFVQTTmNJu
zHkx3JRuRIZEFLwL3RFQP4GxgM75KYy4pnu8</vt:lpwstr>
  </property>
  <property fmtid="{D5CDD505-2E9C-101B-9397-08002B2CF9AE}" pid="4" name="_2015_ms_pID_7253431_00">
    <vt:lpwstr>_2015_ms_pID_7253431</vt:lpwstr>
  </property>
  <property fmtid="{D5CDD505-2E9C-101B-9397-08002B2CF9AE}" pid="5" name="_2015_ms_pID_7253432">
    <vt:lpwstr>sUAQK2J0pdF0B+7BbRjOL53gcMfP+MyGlkyy
b8qPA9Tzz7Y3qR958jzAWxJppy7Xu5YpqlLGgsTud/J9jN5yd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4218</vt:lpwstr>
  </property>
</Properties>
</file>